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4"/>
          <w:szCs w:val="24"/>
        </w:rPr>
        <w:t>ПРОТОКОЛ № 10-Л19/14Р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езультатах аукцио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9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</w:rPr>
      </w:pPr>
      <w:r>
        <w:rPr>
          <w:sz w:val="24"/>
        </w:rPr>
        <w:t>11 ч. 00 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о результатах открытого аукциона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ЛОТ № 19: </w:t>
      </w:r>
      <w:r>
        <w:rPr>
          <w:sz w:val="24"/>
          <w:szCs w:val="24"/>
        </w:rPr>
        <w:t xml:space="preserve">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602; Адрес установки и эксплуатации РК: Московская обл., г.Домодедово, с.Ям, с.Ям, напротив тер.Голлден Лайн, стр.1, сле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 о.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. О. Тимошин –  и. о. заместителя руководителя администрации – председателя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. Д. Кирюшина – ведущий специалист отдела аренды Комитета по управлению имущество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6 человек (100 %), а именно следующие члены комиссии: О. О. Тимошин, И.В. Реутова, В.С. Терентьева, В.С. Поздняков, Д.В. Никишин,  К. Д. Кирюшин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укционис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ушали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Проведен открытый аукцион на участие в открытом аукционе на право заключения договора на установку и эксплуатацию рекламных конструкций по ЛОТУ № 19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602; Адрес установки и эксплуатации РК: Московская обл., г.Домодедово, с.Ям, с.Ям, напротив тер.Голлден Лайн, стр.1, слева; № РК по карте-№ листа Схемы РК – 602-117; 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19 (на основании отчета независимого оценщика) составляет 150 000 (сто пятьдесят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19 (на основании отчета независимого оценщика) составляет 150 000 (сто пятьдесят тысяч) рублей.</w:t>
      </w:r>
    </w:p>
    <w:p>
      <w:pPr>
        <w:pStyle w:val="TextBody"/>
        <w:spacing w:lineRule="auto" w:line="240"/>
        <w:ind w:firstLine="709"/>
        <w:rPr>
          <w:color w:val="FF0000"/>
          <w:szCs w:val="24"/>
        </w:rPr>
      </w:pPr>
      <w:r>
        <w:rPr>
          <w:szCs w:val="24"/>
        </w:rPr>
        <w:t>«Шаг» аукциона по ЛОТУ № 19</w:t>
      </w:r>
      <w:r>
        <w:rPr>
          <w:color w:val="FF0000"/>
          <w:szCs w:val="24"/>
        </w:rPr>
        <w:t xml:space="preserve"> </w:t>
      </w:r>
      <w:r>
        <w:rPr>
          <w:szCs w:val="24"/>
        </w:rPr>
        <w:t>– 7 000 (сем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даток для участия в аукционе по ЛОТУ № 19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30 000 (тридцать тысяч)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domo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отоколом рассмотрения зая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частие в аукционе </w:t>
      </w:r>
      <w:r>
        <w:rPr>
          <w:bCs/>
          <w:sz w:val="24"/>
          <w:szCs w:val="24"/>
        </w:rPr>
        <w:t>№ 9-Л19/14РК</w:t>
      </w:r>
      <w:r>
        <w:rPr>
          <w:sz w:val="24"/>
          <w:szCs w:val="24"/>
        </w:rPr>
        <w:t xml:space="preserve"> от 15.08.2014 г. участниками открытого аукциона являютс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835"/>
        <w:gridCol w:w="1560"/>
        <w:gridCol w:w="1559"/>
      </w:tblGrid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адрес, реквизи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Ф.И.О. учас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датка</w:t>
            </w:r>
          </w:p>
        </w:tc>
      </w:tr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лга аутдор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. и почтовый адрес: 43207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Ульяновск, ул. Карла Маркса, д. 13а, кор. 2, оф. 51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631813919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325010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4630078026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Караия Георгий Нугзарович, в лице Лютиковой Екатерины Александровны, действующей по довер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7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. 1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14</w:t>
            </w:r>
          </w:p>
        </w:tc>
      </w:tr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Рекламное агентство Домодедов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. адрес: 142003, Московская обл., г. Домодедово, Каширское ш., д. 70, оф. 0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500905423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009010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00901844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Недвигин Александр Игор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. 38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7.2014</w:t>
            </w:r>
          </w:p>
        </w:tc>
      </w:tr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Рекламно-информационное агентство ЛЭНД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. и почтовый адрес: 141420, Московская обл., Солнечногорский р-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Голиково, ул. Подмосковная, д. 51, ИНН 504408930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044010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3504400396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Самойлов Сергей Викторович, в лице Пауре Екатерины Николаевны, действующей по довер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ч. 47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8.2014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укцион проводился 19.08.2014 года в 11 часов 00 минут в кабинете 234 здания Администрации городского округа Домодедово. Процедура проведения аукциона сопровождалась аудиозапис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частникам аукциона по ЛОТУ № 19 розданы карточки с номерами в соответствии с номерами поступления заявок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частник аукциона по ЛОТУ № 19: ООО «Волга аутдор», подавший заявку под № 1, не явился на участие в аукционе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Аукционист пояснил участникам открытого аукциона процедуру проведения торг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ники претензий не имею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ложение о цене за право заключения договора по начальной цене предмета аукциона по ЛОТУ № 19 сделал участник под № 2 ООО «Рекламное агентство Домодедово». Окончательная цена за право заключения договора на установку и эксплуатацию рекламной конструкции по ЛОТУ № 19 после троекратного объявления аукционистом очередной цены</w:t>
      </w:r>
      <w:r>
        <w:rPr>
          <w:sz w:val="24"/>
        </w:rPr>
        <w:t xml:space="preserve"> составила </w:t>
      </w:r>
      <w:r>
        <w:rPr>
          <w:sz w:val="24"/>
          <w:szCs w:val="24"/>
        </w:rPr>
        <w:t>150 000 (сто пятьдесят тысяч</w:t>
      </w:r>
      <w:r>
        <w:rPr>
          <w:sz w:val="24"/>
        </w:rPr>
        <w:t xml:space="preserve">)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довая плата по договору определилась по результатам торгов и приравнивается к цене за право заключения договора, и составляет 150 000 (сто пятьдесят тысяч</w:t>
      </w:r>
      <w:r>
        <w:rPr>
          <w:sz w:val="24"/>
        </w:rPr>
        <w:t xml:space="preserve">)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за право заключения договора определилась по результатам торгов и является единовременным платежом, уплачивается победителем торгов в течение 10 дней с момента заключения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>Решили:</w:t>
      </w: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1. Признать победителем аукциона </w:t>
      </w:r>
      <w:r>
        <w:rPr>
          <w:sz w:val="24"/>
          <w:szCs w:val="24"/>
        </w:rPr>
        <w:t>по ЛОТУ № 19 участника аукциона под № 2                            ООО «Рекламное агентство Домодедово».</w:t>
      </w:r>
    </w:p>
    <w:p>
      <w:pPr>
        <w:pStyle w:val="Normal"/>
        <w:ind w:firstLine="720"/>
        <w:jc w:val="both"/>
        <w:rPr/>
      </w:pPr>
      <w:r>
        <w:rPr>
          <w:sz w:val="24"/>
        </w:rPr>
        <w:t>2. Признать торги по ЛОТУ № 19 состоявшимис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3. Установить </w:t>
      </w:r>
      <w:r>
        <w:rPr>
          <w:sz w:val="24"/>
          <w:szCs w:val="24"/>
        </w:rPr>
        <w:t>цену за право заключения договора по ЛОТУ № 19 в размере 150 000 (сто пятьдесят тысяч) рублей</w:t>
      </w:r>
      <w:r>
        <w:rPr>
          <w:sz w:val="24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4. Установить </w:t>
      </w:r>
      <w:r>
        <w:rPr>
          <w:sz w:val="24"/>
          <w:szCs w:val="24"/>
        </w:rPr>
        <w:t>годовую плату по договору по ЛОТУ № 19 в размере 150 000 (сто пятьдесят тысяч)</w:t>
      </w:r>
      <w:r>
        <w:rPr>
          <w:sz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 Признать настоящий протокол о результатах аукциона - документом, удостоверяющим право победителя торгов на заключение договора по ЛОТУ № 19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6. Зачесть задаток, внесенный победителем торгов участником аукциона под № </w:t>
      </w:r>
      <w:r>
        <w:rPr>
          <w:sz w:val="24"/>
          <w:szCs w:val="24"/>
        </w:rPr>
        <w:t>2 ООО «Рекламное агентство Домодедово»</w:t>
      </w:r>
      <w:r>
        <w:rPr>
          <w:sz w:val="24"/>
        </w:rPr>
        <w:t>, в счет оплаты цены за право заключения договора по  ЛОТУ № 19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7. Комитету по управлению имуществом Администрации городского округа Домодедово не ранее чем через десять дней и не позднее чем через двадцать дней со дня подписания протокола о результатах аукциона </w:t>
      </w:r>
      <w:r>
        <w:rPr>
          <w:sz w:val="24"/>
          <w:szCs w:val="24"/>
        </w:rPr>
        <w:t>по ЛОТУ № 19</w:t>
      </w:r>
      <w:r>
        <w:rPr>
          <w:sz w:val="24"/>
        </w:rPr>
        <w:t xml:space="preserve"> заключить с победителем аукциона - участником аукциона под № 2 </w:t>
      </w:r>
      <w:r>
        <w:rPr>
          <w:sz w:val="24"/>
          <w:szCs w:val="24"/>
        </w:rPr>
        <w:t xml:space="preserve">ООО «Рекламное агентство Домодедово» </w:t>
      </w:r>
      <w:r>
        <w:rPr>
          <w:sz w:val="24"/>
        </w:rPr>
        <w:t xml:space="preserve"> договор на установку и эксплуатацию рекламной конструкции по ЛОТУ № 19.</w:t>
      </w:r>
    </w:p>
    <w:p>
      <w:pPr>
        <w:pStyle w:val="Normal"/>
        <w:jc w:val="both"/>
        <w:rPr/>
      </w:pPr>
      <w:r>
        <w:rPr>
          <w:sz w:val="24"/>
        </w:rPr>
        <w:t xml:space="preserve">8. Возвратить не победившим </w:t>
      </w:r>
      <w:r>
        <w:rPr>
          <w:sz w:val="24"/>
          <w:szCs w:val="24"/>
        </w:rPr>
        <w:t>участникам аукциона по ЛОТУ № 19: под № 1 ООО «Волга аутдор»  (не явился на участие), под № 3 ООО «Рекламно-информационное агентство ЛЭНД», внесенные для участия в аукционе задатки согласно реквизитам, указанным в заявке на участие в аукцион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9. В случае уклонения или отказа победителя аукциона - участника под № </w:t>
      </w:r>
      <w:r>
        <w:rPr>
          <w:sz w:val="24"/>
          <w:szCs w:val="24"/>
        </w:rPr>
        <w:t xml:space="preserve">2                     ООО «Рекламное агентство Домодедово» </w:t>
      </w:r>
      <w:r>
        <w:rPr>
          <w:sz w:val="24"/>
        </w:rPr>
        <w:t xml:space="preserve"> от заключения в установленный срок договора на установку и эксплуатацию рекламной конструкции по ЛОТУ № 19 задаток, внесенный для участия в аукционе, не возвращаетс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10. В случае уклонения или отказа победителя аукциона по ЛОТУ № 19 - участника под        № </w:t>
      </w:r>
      <w:r>
        <w:rPr>
          <w:sz w:val="24"/>
          <w:szCs w:val="24"/>
        </w:rPr>
        <w:t>2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ООО «Рекламное агентство Домодедово» </w:t>
      </w:r>
      <w:r>
        <w:rPr>
          <w:sz w:val="24"/>
        </w:rPr>
        <w:t>от заключения в установленный срок договора, заключение договора по начальной цене предмета торгов по ЛОТУ № 19 будет предложено участнику подавшему заявку на участие в торгах ранее других участников согласно регистрации заяв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11. Разместить протокол о результатах торгов на </w:t>
      </w:r>
      <w:r>
        <w:rPr>
          <w:sz w:val="24"/>
          <w:szCs w:val="24"/>
        </w:rPr>
        <w:t xml:space="preserve">официальном сайте городского округа Домодедово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, а также </w:t>
      </w:r>
      <w:r>
        <w:rPr>
          <w:sz w:val="24"/>
        </w:rPr>
        <w:t xml:space="preserve">информационное сообщение об итогах аукциона в газете «Призыв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токол составлен в двух экземплярах, один из которых хранится у Организатора (Комитет по управлению имуществом Администрации городского округа Домодедово), другой – у победителя аукциона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. о.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Тимошин О. О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утова И.В.</w:t>
        <w:tab/>
        <w:t xml:space="preserve">   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здняков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Член комиссии, Аукционист:</w:t>
      </w:r>
    </w:p>
    <w:p>
      <w:pPr>
        <w:pStyle w:val="Normal"/>
        <w:ind w:left="21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икишин Д.В.</w:t>
        <w:tab/>
        <w:t xml:space="preserve">    ______________________</w:t>
      </w:r>
    </w:p>
    <w:p>
      <w:pPr>
        <w:pStyle w:val="Normal"/>
        <w:rPr>
          <w:sz w:val="32"/>
          <w:szCs w:val="32"/>
        </w:rPr>
      </w:pPr>
      <w:r>
        <w:rPr>
          <w:sz w:val="24"/>
        </w:rPr>
        <w:t xml:space="preserve">  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екретарь комиссии</w:t>
        <w:tab/>
        <w:tab/>
        <w:tab/>
        <w:tab/>
        <w:t>Кирюшина К. 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yperlink" Target="http://www.dom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3:19:00Z</dcterms:created>
  <dc:creator>Odnoshivkina</dc:creator>
  <dc:description/>
  <cp:keywords/>
  <dc:language>en-US</dc:language>
  <cp:lastModifiedBy>NIKISHIN</cp:lastModifiedBy>
  <cp:lastPrinted>2010-11-02T15:09:00Z</cp:lastPrinted>
  <dcterms:modified xsi:type="dcterms:W3CDTF">2014-08-22T13:29:00Z</dcterms:modified>
  <cp:revision>8</cp:revision>
  <dc:subject/>
  <dc:title>ПРОТОКОЛ №1</dc:title>
</cp:coreProperties>
</file>